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14.11.2018г.                                                                                      № 293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0 октября 2015 года № 433 «Об утверждении муниципальной программы Курчанского сельского поселения Темрюкского района «Благоустройство территории Курчанского сельского поселения Темрюкского района на 2016-2018 годы»</w:t>
      </w:r>
    </w:p>
    <w:p>
      <w:pPr>
        <w:pStyle w:val="Normal"/>
        <w:tabs>
          <w:tab w:val="clear" w:pos="708"/>
          <w:tab w:val="left" w:pos="426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денежных средств, 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0  октября 2015 года № 433 «Об утверждении  муниципальной программы Курчанского сельского поселения Темрюкского района «Благоустройство территории Курчанского сельского поселения Темрюкского района на 2016-2018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приложение «Паспорт муниципальной программы «Благоустройство территории Курчанского сельского поселения  Темрюкского района на 2016-2018 годы» (с приложениями) изложить в новой редакции (прилагается)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бщему отделу (Шевченко) официально опубликовать настоящее постановление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Cs w:val="28"/>
        </w:rPr>
        <w:t>3. 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В.П.Гришк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18-10-10T08:35:00Z</cp:lastPrinted>
  <dcterms:modified xsi:type="dcterms:W3CDTF">2018-11-23T12:17:00Z</dcterms:modified>
  <cp:revision>161</cp:revision>
  <dc:subject/>
  <dc:title/>
</cp:coreProperties>
</file>